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17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Regał na dokumentację   44 sztuk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afa skręcana wykonana w technologii umożliwiającej montaż i demontaż szafy bez uszkodzenia jej elementów – wymiary wg tabe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oki i drzwi szafy wykonane z płyty wiórowej pokrytej melaminą gr. 18 mm. Widoczne krawędzie boków oraz drzwi oklejone obrzeżem ABS 2mm. Drzwi szafy wpuszczane pomiędzy wieńce wyposażone są w zawiasy puszkowe o kącie otwarcia 110 stopni z funkcją cichego domykan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ńce górny i dolny oraz półki wykonane z płyty gr.25 mm pokrytej melamin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krawędzie wąskie wieńców oraz krawędź przednia półek oklejone obrzeżem ABS 2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Ściana tylna wykonana z płyty gr. 18 mm pokrytej melaminą w kolorze szafy. Ściana tylna szafy wpuszczane w boki i wieńce w celu wzmocnienia konstrukcji szafy oraz ochrony przed kurz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spoczywa na okrągłych stopkach metalowych średnicy 43mm malowanych proszkowo wysokości 150mm z możliwością regulacji poziomu od wewnątrz szafy poprzez wieniec za pomocą śruby z gwintem, lub na metalowym cokole o H=min 80mm. Stopki i cokoły metalowe malowane w kolorze i strukturze zgodną ze stelażami biurek/stoł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ie dopuszcza się szafy na stopkach bez regulacji od wewnątrz szaf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ółki mocowane do korpusu systemem zapadkowym uniemożliwiającym przypadkowe poziome wysunięcie się półek. Zapadkowy system mocowania półek osadzony jest w otworach technologicznych w bokach szafy i dodatkowo przykręcony do tych boków w celu  wzmocnienia konstruk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ażda półka stanowi tzw. półko - wieniec. Regulacja półek według modułu 32mm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afa wyposażona jest w zamek baskwilowy (3 punktowy). Lewe skrzydło drzwi zaopatrzone w listwę przymykową z uszczelką zapobiegającą przedostawanie się kurzu do wnętrza szafy (dotyczy szaf dwudrzwiowyc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z szufladami tradycyjnymi, wkłady szuflad z płyty meblowej gr. 18mm oklejonej PCV 2mm, z prowadnicami o wysuwie min. 9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z drzwiami przesuwnymi drzw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uszane po prowadnicach aluminiowych, zaopatrzone w zamek naciskow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typu mobilne zamiast stopek, 4x kółko (2 szt. z hamulcem) dostosowane do wagi szafki – średnica minimum 100mm, kółka niebrudzące do pow. tward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ubraniowych/ubraniowo aktowych o gł. poniżej 60cm i szerokości min. 55cm – wieszak wysuw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ubraniowych o gł. 60cm – tradycyjny drąż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e wszystkich szafach z funkcją ubraniową – na drzwiach od strony wewnętrznej naklejane lustro dostosowane do wymiarów drzw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ronty z drzwiami szklanymi w ramce aluminiowej ze szkłem mat/przeźroczystym/lacobel – do ustalenia z użytkownikiem na etapie realizacji. Fronty szkło w ramce bez zamk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e względu na specyfikę pomieszczeń i ich rozmiary – szafy muszą być wpasowane ściśle w przeznaczone miejsce, nie kolidując z innymi elementami takimi jak włączniki, gniazdka, sterowniki instalacji, itp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świadectwo Nr A – 1228 – BOŚ/2016 – dotyczące stężenia formaldehydu – potwierdzające kwalifikację produktu do klasy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meble opisane powyżej muszą być produkowane seryjnie i pochodzić z jednej linii seryjnej, wyprodukowane przez fabrykę, która posiada certyfikat FSC i pracuje zgodnie z zasadami zbilansowanej  gospodarki lasami. Do szaf, biurek i kontenerów należy dołączyć świadectwo lub atest zgodności wyrobu z wymaganiami bezpieczeństwa, wytrzymałości i wytrwałości opisanymi w polskich normach  PN-EN 14073-2:2006, PN-EN 14073-2:2004, PN-EN 527-2:2004, PN-EN 527-2:2002, PN-EN 527-1:2011– zgodnie z zapisem Ustawy z dnia 12 grudnia 2003 roku.  Atest musi obejmować cały system meblowy i musi być wydany przez niezależną jednostkę certyfikując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9001:2015 w zakresie projektowania, produkcji i sprzedaży mebli biurowych  oraz certyfikat  ISO 14001:2015 w zakresie ochrony środow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dokumenty potwierdzające atesty/certyfikaty wymagane na etapie złoże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41:00Z</dcterms:created>
  <dc:creator/>
  <dc:description/>
  <cp:keywords/>
  <dc:language>en-US</dc:language>
  <cp:lastModifiedBy/>
  <dcterms:modified xsi:type="dcterms:W3CDTF">2017-11-22T12:12:00Z</dcterms:modified>
  <cp:revision>4</cp:revision>
  <dc:subject/>
  <dc:title>Załącznik 24</dc:title>
</cp:coreProperties>
</file>